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CONHECIMENTO DOS LOCAIS E COND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viso de dispensa nº XX/XXXX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laramos que temos pleno conhecimento dos locais e das condições em que deverá ser executada a obra de ......................................., conforme estipulado no edital de Chamamento Público nº XX/XXXX reconhecendo ainda que tal circunstância retira-nos a possibilidade de qualquer alegação futura de necessidade de adequação de objeto e/ou recomposição (reequilíbrio, revisão ou repactuação) de preços quanto ao aqui decla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OME DA EMPRES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onsável técnico da Sociedade Empresá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29414126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5478250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2:00Z</dcterms:created>
  <dc:creator>.</dc:creator>
  <dc:description/>
  <cp:keywords/>
  <dc:language>en-US</dc:language>
  <cp:lastModifiedBy>Everton Ferreira</cp:lastModifiedBy>
  <cp:lastPrinted>2024-11-06T15:41:00Z</cp:lastPrinted>
  <dcterms:modified xsi:type="dcterms:W3CDTF">2025-06-16T14:09:00Z</dcterms:modified>
  <cp:revision>4</cp:revision>
  <dc:subject/>
  <dc:title>CARTA CONVITE N</dc:title>
</cp:coreProperties>
</file>